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Tema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8" w:space="0" w:color="7BA0CD"/>
              <w:bottom w:val="single" w:sz="24" w:space="0" w:color="1F497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ACHETE DE SERVICII TURISTICE DESTINATE TURISMULUI CULTURAL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  <w:lang w:val="fr-FR"/>
              </w:rPr>
            </w:pPr>
            <w:r>
              <w:rPr>
                <w:b/>
                <w:bCs/>
                <w:i/>
                <w:sz w:val="40"/>
                <w:szCs w:val="40"/>
                <w:lang w:val="fr-FR"/>
              </w:rPr>
              <w:t>Grupa</w:t>
            </w:r>
          </w:p>
        </w:tc>
      </w:tr>
      <w:tr>
        <w:trPr>
          <w:trHeight w:val="1295" w:hRule="atLeast"/>
        </w:trPr>
        <w:tc>
          <w:tcPr>
            <w:tcW w:w="8856" w:type="dxa"/>
            <w:tcBorders>
              <w:top w:val="single" w:sz="24" w:space="0" w:color="1F497D"/>
              <w:left w:val="single" w:sz="8" w:space="0" w:color="7BA0CD"/>
              <w:bottom w:val="single" w:sz="24" w:space="0" w:color="1F497D"/>
              <w:right w:val="single" w:sz="8" w:space="0" w:color="7BA0CD"/>
            </w:tcBorders>
            <w:shd w:fill="A7BFDE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rezulenu Dana-Ele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Moldovanu Loredana-Andree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Rădeanu Gabrie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Tenea Florina-Luminiţ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Vătăjiţa Alexandra-Andreea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  <w:lang w:val="fr-FR"/>
              </w:rPr>
            </w:pPr>
            <w:r>
              <w:rPr>
                <w:b/>
                <w:bCs/>
                <w:i/>
                <w:sz w:val="40"/>
                <w:szCs w:val="40"/>
                <w:lang w:val="fr-FR"/>
              </w:rPr>
              <w:t xml:space="preserve">Activitati 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8" w:space="0" w:color="7BA0CD"/>
              <w:bottom w:val="single" w:sz="24" w:space="0" w:color="1F497D"/>
              <w:right w:val="single" w:sz="8" w:space="0" w:color="7BA0CD"/>
            </w:tcBorders>
            <w:shd w:fill="A7BFDE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rearea materialelor promoţionale : pliant, carte de vizita, steguleţ, broşu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Realizarea proiectului –documentul 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Realizarea prezentarii-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earea unui blog sau wiki pentru promovarea pachetelor turist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ealizarea unei reviste sau broşuri unde vor fi publicate lucrarile realizate de grupele de elevi.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Dead-line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8" w:space="0" w:color="7BA0CD"/>
              <w:bottom w:val="single" w:sz="24" w:space="0" w:color="1F497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10.2010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6699FF"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Structura proiectului</w:t>
            </w:r>
          </w:p>
        </w:tc>
      </w:tr>
      <w:tr>
        <w:trPr/>
        <w:tc>
          <w:tcPr>
            <w:tcW w:w="8856" w:type="dxa"/>
            <w:tcBorders>
              <w:top w:val="single" w:sz="24" w:space="0" w:color="1F497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rgument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Capitolul I.   –Noţiuni teoretic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ro-RO"/>
              </w:rPr>
              <w:t>I.1. –Ce este turismul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ro-RO"/>
              </w:rPr>
              <w:t>I.2. –Turismul cultural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Capitolul II.   - Studiu de caz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ro-RO"/>
              </w:rPr>
              <w:t xml:space="preserve">II.1  - Prezentarea agenţiei de turism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ro-RO"/>
              </w:rPr>
              <w:t xml:space="preserve">II.2 -Oferte turistice destinate turismului cultural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apitolul III.   -Importanţa materialelor promoţionale pentru </w:t>
              <w:tab/>
              <w:tab/>
              <w:tab/>
              <w:tab/>
              <w:tab/>
              <w:t xml:space="preserve">promovarea turismului cultural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ro-RO"/>
              </w:rPr>
              <w:t>III.1. –Materiale şi tehnici de promovar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apitolul IV. –Concluzii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Bibliografie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nex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0:00Z</dcterms:created>
  <dc:creator>elev</dc:creator>
  <dc:description/>
  <cp:keywords/>
  <dc:language>en-US</dc:language>
  <cp:lastModifiedBy>Alexutza</cp:lastModifiedBy>
  <dcterms:modified xsi:type="dcterms:W3CDTF">2010-09-30T19:50:00Z</dcterms:modified>
  <cp:revision>10</cp:revision>
  <dc:subject/>
  <dc:title>Tema</dc:title>
</cp:coreProperties>
</file>